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72"/>
          <w:szCs w:val="20"/>
          <w:lang w:val="en-US" w:eastAsia="en-US"/>
        </w:rPr>
      </w:pPr>
      <w:r>
        <w:rPr>
          <w:rFonts w:cs="Book Antiqua" w:ascii="Book Antiqua" w:hAnsi="Book Antiqua"/>
          <w:b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0</wp:posOffset>
            </wp:positionH>
            <wp:positionV relativeFrom="paragraph">
              <wp:posOffset>231140</wp:posOffset>
            </wp:positionV>
            <wp:extent cx="327914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901" r="-282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3115945" cy="15411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76"/>
        </w:rPr>
      </w:pPr>
      <w:r>
        <w:rPr>
          <w:rFonts w:cs="Book Antiqua" w:ascii="Book Antiqua" w:hAnsi="Book Antiqua"/>
          <w:b/>
          <w:sz w:val="76"/>
        </w:rPr>
      </w:r>
    </w:p>
    <w:p>
      <w:pPr>
        <w:pStyle w:val="Normal"/>
        <w:rPr>
          <w:rFonts w:ascii="Book Antiqua" w:hAnsi="Book Antiqua" w:cs="Book Antiqua"/>
          <w:b/>
          <w:b/>
          <w:sz w:val="76"/>
        </w:rPr>
      </w:pPr>
      <w:r>
        <w:rPr>
          <w:rFonts w:cs="Book Antiqua" w:ascii="Book Antiqua" w:hAnsi="Book Antiqua"/>
          <w:b/>
          <w:sz w:val="7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1755</wp:posOffset>
                </wp:positionH>
                <wp:positionV relativeFrom="paragraph">
                  <wp:posOffset>172720</wp:posOffset>
                </wp:positionV>
                <wp:extent cx="1143000" cy="1257300"/>
                <wp:effectExtent l="5080" t="5080" r="226695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cloudCallout">
                          <a:avLst>
                            <a:gd name="adj1" fmla="val 66055"/>
                            <a:gd name="adj2" fmla="val 51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tuck?  Want to take Google Calendar to the next step, try Google Calendar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lp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13.6pt;width:8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tuck?  Want to take Google Calendar to the next step, try Google Calendar </w:t>
                      </w:r>
                      <w:r>
                        <w:rPr>
                          <w:kern w:val="2"/>
                          <w:sz w:val="16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lp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see the screen below when you sign into Google Calendar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81280</wp:posOffset>
                </wp:positionV>
                <wp:extent cx="1485900" cy="685800"/>
                <wp:effectExtent l="5080" t="5080" r="5715" b="148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oundRectCallout">
                          <a:avLst>
                            <a:gd name="adj1" fmla="val -46152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en signed into Google Calendar, you can search for calendars available to for your use, i.e., holiday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7.05pt;margin-top:6.4pt;width:11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en signed into Google Calendar, you can search for calendars available to for your use, i.e., holiday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635</wp:posOffset>
                </wp:positionH>
                <wp:positionV relativeFrom="paragraph">
                  <wp:posOffset>134620</wp:posOffset>
                </wp:positionV>
                <wp:extent cx="914400" cy="685800"/>
                <wp:effectExtent l="5080" t="5080" r="5715" b="148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bar let’s you select how you view your calend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05pt;margin-top:10.6pt;width:7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bar let’s you select how you view your calend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7165</wp:posOffset>
                </wp:positionH>
                <wp:positionV relativeFrom="paragraph">
                  <wp:posOffset>149860</wp:posOffset>
                </wp:positionV>
                <wp:extent cx="1028700" cy="800100"/>
                <wp:effectExtent l="5080" t="5080" r="5715" b="971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23888"/>
                            <a:gd name="adj2" fmla="val 61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nks allow you to create events or make quick notes associated with a given 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1.8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inks allow you to create events or make quick notes associated with a given 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5765</wp:posOffset>
                </wp:positionH>
                <wp:positionV relativeFrom="paragraph">
                  <wp:posOffset>652780</wp:posOffset>
                </wp:positionV>
                <wp:extent cx="1028700" cy="685800"/>
                <wp:effectExtent l="5080" t="5080" r="1968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67777"/>
                            <a:gd name="adj2" fmla="val 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ull month calendar allows you to jump to any da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51.4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ull month calendar allows you to jump to any da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1465</wp:posOffset>
                </wp:positionH>
                <wp:positionV relativeFrom="paragraph">
                  <wp:posOffset>1795780</wp:posOffset>
                </wp:positionV>
                <wp:extent cx="800100" cy="457200"/>
                <wp:effectExtent l="5080" t="5080" r="1885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oundRectCallout">
                          <a:avLst>
                            <a:gd name="adj1" fmla="val 71430"/>
                            <a:gd name="adj2" fmla="val 2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st of your calend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141.4pt;width:6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ist of your calenda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2428240</wp:posOffset>
                </wp:positionV>
                <wp:extent cx="342900" cy="20574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04120 h 1166400"/>
                            <a:gd name="textAreaBottom" fmla="*/ 84564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91.2pt;width:2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8340" cy="32816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281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17515</wp:posOffset>
                </wp:positionH>
                <wp:positionV relativeFrom="paragraph">
                  <wp:posOffset>161925</wp:posOffset>
                </wp:positionV>
                <wp:extent cx="1391920" cy="21793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2179440"/>
                          <a:chOff x="0" y="0"/>
                          <a:chExt cx="1391760" cy="21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8888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12204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e6c9e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isplay only this calend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lendar set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eate event on this calend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are this calend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45pt;margin-top:12.75pt;width:109.55pt;height:171.6pt" coordorigin="8689,255" coordsize="2191,34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89;top:255;width:2186;height:34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6c9ed" stroked="f" o:allowincell="f" style="position:absolute;left:8721;top:447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isplay only this calend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lendar sett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eate event on this calend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are this calendar</w:t>
                        </w:r>
                      </w:p>
                    </w:txbxContent>
                  </v:textbox>
                  <v:fill o:detectmouseclick="t" type="solid" color2="#19361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330</wp:posOffset>
            </wp:positionH>
            <wp:positionV relativeFrom="paragraph">
              <wp:posOffset>58420</wp:posOffset>
            </wp:positionV>
            <wp:extent cx="1398905" cy="18713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3535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ab2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7.95pt" to="535pt,7.95pt" stroked="t" o:allowincell="f" style="position:absolute">
                <v:stroke color="#dab2d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5135</wp:posOffset>
                </wp:positionH>
                <wp:positionV relativeFrom="paragraph">
                  <wp:posOffset>-20955</wp:posOffset>
                </wp:positionV>
                <wp:extent cx="5715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Se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.65pt;mso-position-vertical-relative:text;margin-left:5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Se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66535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.55pt" to="544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-127000</wp:posOffset>
                </wp:positionV>
                <wp:extent cx="2743200" cy="15309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Highlighting a calendar in your calend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list enables events from a particul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alendar visible.  The drop-down arrow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beside each calendar allows you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select a color for each calendar to hel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you visually organize events fr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arious calendars.  You can also acc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he following menu op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.55pt;mso-wrap-distance-left:9.05pt;mso-wrap-distance-right:9.05pt;mso-wrap-distance-top:0pt;mso-wrap-distance-bottom:0pt;margin-top:-10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Highlighting a calendar in your calend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list enables events from a particul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alendar visible.  The drop-down arrow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beside each calendar allows you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select a color for each calendar to hel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you visually organize events fr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arious calendars.  You can also acc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he following menu o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235</wp:posOffset>
                </wp:positionH>
                <wp:positionV relativeFrom="paragraph">
                  <wp:posOffset>24765</wp:posOffset>
                </wp:positionV>
                <wp:extent cx="571500" cy="342900"/>
                <wp:effectExtent l="5715" t="13335" r="635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8.05pt;margin-top:1.95pt;width:44.95pt;height:26.95pt;flip:x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2035</wp:posOffset>
                </wp:positionH>
                <wp:positionV relativeFrom="paragraph">
                  <wp:posOffset>24765</wp:posOffset>
                </wp:positionV>
                <wp:extent cx="571500" cy="342900"/>
                <wp:effectExtent l="5715" t="13335" r="635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1.95pt;width:44.95pt;height:26.95pt;flip:x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55245</wp:posOffset>
                </wp:positionV>
                <wp:extent cx="342900" cy="457200"/>
                <wp:effectExtent l="10160" t="8255" r="635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55800 w 194400"/>
                            <a:gd name="textAreaRight" fmla="*/ 166680 w 1944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0.05pt;margin-top:4.35pt;width:26.95pt;height:35.95pt;flip:x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108585</wp:posOffset>
                </wp:positionV>
                <wp:extent cx="56007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Use the links under your list of calendars to access settings or create new calendars.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See page 3.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8.5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Use the links under your list of calendars to access settings or create new calendars.</w:t>
                      </w:r>
                      <w:r>
                        <w:rPr>
                          <w:i/>
                          <w:sz w:val="20"/>
                        </w:rPr>
                        <w:t xml:space="preserve"> See page 3.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ding &amp; Editing Event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ding an Ev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60345" cy="137414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17" t="-1744" r="-1717" b="-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37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ck on a date in the main calendar view. The following pop-up window appea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Name your event in the </w:t>
      </w:r>
      <w:r>
        <w:rPr>
          <w:i/>
        </w:rPr>
        <w:t xml:space="preserve">What </w:t>
      </w:r>
      <w:r>
        <w:rPr/>
        <w:t>b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lect a calendar from the drop-down 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lick on </w:t>
      </w:r>
      <w:r>
        <w:rPr>
          <w:i/>
        </w:rPr>
        <w:t>Create Ev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diting an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lick on the name of your event on the main calendar.  The following pop-up window appear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71545</wp:posOffset>
            </wp:positionH>
            <wp:positionV relativeFrom="paragraph">
              <wp:posOffset>92710</wp:posOffset>
            </wp:positionV>
            <wp:extent cx="2752090" cy="90360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0435</wp:posOffset>
                </wp:positionH>
                <wp:positionV relativeFrom="paragraph">
                  <wp:posOffset>80010</wp:posOffset>
                </wp:positionV>
                <wp:extent cx="2743200" cy="914400"/>
                <wp:effectExtent l="5080" t="5080" r="5715" b="1930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74.05pt;margin-top:6.3pt;width:215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Select </w:t>
      </w:r>
      <w:r>
        <w:rPr>
          <w:i/>
        </w:rPr>
        <w:t xml:space="preserve">edit event detail. </w:t>
      </w:r>
      <w:r>
        <w:rPr/>
        <w:t>The large pop-up appear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6856095" cy="440436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404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f you accessed “calendar settings” using the drop-down menu beside a specific calendar, you will see the following scree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dividual Calendar Settings: Calendar Details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1935</wp:posOffset>
                </wp:positionH>
                <wp:positionV relativeFrom="paragraph">
                  <wp:posOffset>175514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8.2pt" to="346pt,1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1935</wp:posOffset>
                </wp:positionH>
                <wp:positionV relativeFrom="paragraph">
                  <wp:posOffset>2212340</wp:posOffset>
                </wp:positionV>
                <wp:extent cx="342900" cy="114300"/>
                <wp:effectExtent l="0" t="1206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74.2pt" to="346pt,18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2461260</wp:posOffset>
                </wp:positionV>
                <wp:extent cx="342900" cy="114300"/>
                <wp:effectExtent l="0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93.8pt" to="346pt,20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2425" cy="282003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20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1526540</wp:posOffset>
                </wp:positionV>
                <wp:extent cx="1371600" cy="6858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mbed your calendar into a webpag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20.2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mbed your calendar into a web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4835</wp:posOffset>
                </wp:positionH>
                <wp:positionV relativeFrom="paragraph">
                  <wp:posOffset>2118360</wp:posOffset>
                </wp:positionV>
                <wp:extent cx="14859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 addresses for your calendar, depending on your privacy nee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66.8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 addresses for your calendar, depending on your privacy nee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vidual Calendar Settings: Share This Calendar</w:t>
      </w:r>
    </w:p>
    <w:p>
      <w:pPr>
        <w:pStyle w:val="Normal"/>
        <w:rPr>
          <w:b/>
          <w:b/>
          <w:u w:val="single"/>
        </w:rPr>
      </w:pPr>
      <w:r>
        <w:rPr>
          <w:sz w:val="20"/>
        </w:rPr>
        <w:t>Make your calendar public or share certain calendars with others.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760720" cy="226758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67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vidual Calendar Settings: Notifications</w:t>
      </w:r>
    </w:p>
    <w:p>
      <w:pPr>
        <w:pStyle w:val="Normal"/>
        <w:rPr/>
      </w:pPr>
      <w:r>
        <w:rPr/>
        <w:t>Choose whether or not you would like to be notified of events (email or pop-up window) or invitations (email or sms [</w:t>
      </w:r>
      <w:r>
        <w:rPr>
          <w:u w:val="single"/>
        </w:rPr>
        <w:t>s</w:t>
      </w:r>
      <w:r>
        <w:rPr/>
        <w:t xml:space="preserve">hort </w:t>
      </w:r>
      <w:r>
        <w:rPr>
          <w:u w:val="single"/>
        </w:rPr>
        <w:t>m</w:t>
      </w:r>
      <w:r>
        <w:rPr/>
        <w:t xml:space="preserve">essage </w:t>
      </w:r>
      <w:r>
        <w:rPr>
          <w:u w:val="single"/>
        </w:rPr>
        <w:t>s</w:t>
      </w:r>
      <w:r>
        <w:rPr/>
        <w:t xml:space="preserve">ervice/text])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3928110" cy="179514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179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f you accessed “settings” using link located under your list of calendars, you will see the following scree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eneral Calendar Settings: General </w:t>
      </w:r>
    </w:p>
    <w:p>
      <w:pPr>
        <w:pStyle w:val="Normal"/>
        <w:rPr/>
      </w:pPr>
      <w:r>
        <w:rPr/>
        <w:t>Set your general settings for all of your calendars, i.e., date format and time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22980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98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935</wp:posOffset>
                </wp:positionH>
                <wp:positionV relativeFrom="paragraph">
                  <wp:posOffset>311150</wp:posOffset>
                </wp:positionV>
                <wp:extent cx="1028700" cy="571500"/>
                <wp:effectExtent l="5080" t="5080" r="5715" b="1225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21666"/>
                            <a:gd name="adj2" fmla="val 70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hare your calendar with 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24.5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hare your calendar with oth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</w:rPr>
        <w:t>General Calendar Settings: Calenda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2"/>
          <w:szCs w:val="20"/>
          <w:u w:val="single"/>
          <w:lang w:val="en-US" w:eastAsia="en-US"/>
        </w:rPr>
      </w:pPr>
      <w:r>
        <w:rPr>
          <w:b/>
          <w:sz w:val="1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7735</wp:posOffset>
                </wp:positionH>
                <wp:positionV relativeFrom="paragraph">
                  <wp:posOffset>250190</wp:posOffset>
                </wp:positionV>
                <wp:extent cx="1257300" cy="457200"/>
                <wp:effectExtent l="21717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65657"/>
                            <a:gd name="adj2" fmla="val 4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t invitation or event notif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19.7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t invitation or event notific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7165</wp:posOffset>
                </wp:positionH>
                <wp:positionV relativeFrom="paragraph">
                  <wp:posOffset>558800</wp:posOffset>
                </wp:positionV>
                <wp:extent cx="1600200" cy="800100"/>
                <wp:effectExtent l="5080" t="5080" r="1562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oundRectCallout">
                          <a:avLst>
                            <a:gd name="adj1" fmla="val 59166"/>
                            <a:gd name="adj2" fmla="val -18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By clicking on a calendar’s title, you will be directed to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ividual calendar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44pt;width:12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By clicking on a calendar’s title, you will be directed to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ividual calendar sett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1244600</wp:posOffset>
                </wp:positionV>
                <wp:extent cx="1600200" cy="457200"/>
                <wp:effectExtent l="17399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-59842"/>
                            <a:gd name="adj2" fmla="val -42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ide a calendar from display on the main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98pt;width:12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ide a calendar from display on the main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/>
        <w:drawing>
          <wp:inline distT="0" distB="0" distL="0" distR="0">
            <wp:extent cx="3498215" cy="229235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292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 Calendar Settings: Mobile Setup</w:t>
      </w:r>
    </w:p>
    <w:p>
      <w:pPr>
        <w:pStyle w:val="Normal"/>
        <w:rPr/>
      </w:pPr>
      <w:r>
        <w:rPr/>
        <w:t>Do you want to be notified when events have been added or invites have been received, setup Google Calendar to notify your cell phone via sms (</w:t>
      </w:r>
      <w:r>
        <w:rPr>
          <w:u w:val="single"/>
        </w:rPr>
        <w:t>s</w:t>
      </w:r>
      <w:r>
        <w:rPr/>
        <w:t xml:space="preserve">hort </w:t>
      </w:r>
      <w:r>
        <w:rPr>
          <w:u w:val="single"/>
        </w:rPr>
        <w:t>m</w:t>
      </w:r>
      <w:r>
        <w:rPr/>
        <w:t xml:space="preserve">essage </w:t>
      </w:r>
      <w:r>
        <w:rPr>
          <w:u w:val="single"/>
        </w:rPr>
        <w:t>s</w:t>
      </w:r>
      <w:r>
        <w:rPr/>
        <w:t>ervice/text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5080635" cy="199580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1995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23:00Z</dcterms:created>
  <dc:creator>PA Department of Education</dc:creator>
  <dc:description/>
  <cp:keywords/>
  <dc:language>en-US</dc:language>
  <cp:lastModifiedBy>PA Department of Education</cp:lastModifiedBy>
  <dcterms:modified xsi:type="dcterms:W3CDTF">2008-10-21T23:48:00Z</dcterms:modified>
  <cp:revision>27</cp:revision>
  <dc:subject/>
  <dc:title> </dc:title>
</cp:coreProperties>
</file>